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lang w:val="sr-CS"/>
        </w:rPr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 студија</w:t>
      </w:r>
    </w:p>
    <w:p>
      <w:pPr>
        <w:pStyle w:val="Normal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tbl>
      <w:tblPr>
        <w:tblW w:w="5350" w:type="pct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2659"/>
        <w:gridCol w:w="2295"/>
        <w:gridCol w:w="2240"/>
      </w:tblGrid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страживање за докторску дисертацију 1</w:t>
            </w:r>
          </w:p>
        </w:tc>
      </w:tr>
      <w:tr>
        <w:trPr>
          <w:trHeight w:val="131" w:hRule="atLeast"/>
        </w:trPr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24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Израда нацрта докторске дисертације 1, Израда нацрта докторске дисертације 2, Израда библиографије за докторску дисертацију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Студент прецизно формулише тему докторске дисертације и осмишљава уводни, теоријско-методолошки део, прикупља, истражује и сређује грађу, ради на одабиру релевантне библиографије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Студент 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прецизно утврдио тему докторске дисертације, у потпуности дефинисао уводни, теоријско-методолошки део, прикупио и ексцерпирао грађу, допунио радну библиографију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CS"/>
              </w:rPr>
              <w:t>Студент, у сарадњи са ментором, дефинише тему докторске дисертације. Теоријски поставља а потом и развија теоријско-методолошку основу свог рада. Након тога ради на потпуном формулисању уводног дела докторске дисертације. Уобличава корпус истраживања и критички и селективно допуњује радну библиографију.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Студе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>: 2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тало: /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Израда уводног поглавља: 60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sr-CS"/>
              </w:rPr>
              <w:t>Образлагање: 4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  <w:tbl>
    <w:tblPr>
      <w:tblW w:w="1073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445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44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6:52:00Z</dcterms:created>
  <dc:creator>user</dc:creator>
  <dc:description/>
  <cp:keywords/>
  <dc:language>en-US</dc:language>
  <cp:lastModifiedBy>Jasmina Đorđević</cp:lastModifiedBy>
  <cp:lastPrinted>2008-06-10T13:57:00Z</cp:lastPrinted>
  <dcterms:modified xsi:type="dcterms:W3CDTF">2020-12-13T08:09:00Z</dcterms:modified>
  <cp:revision>7</cp:revision>
  <dc:subject/>
  <dc:title>Табела 5</dc:title>
</cp:coreProperties>
</file>